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«Старокурмашевская основная общеобразовательная школа» Актанышского муниципального района </w:t>
      </w:r>
      <w:r>
        <w:rPr>
          <w:rFonts w:cs="Times New Roman" w:ascii="Times New Roman" w:hAnsi="Times New Roman"/>
          <w:b/>
          <w:sz w:val="32"/>
          <w:szCs w:val="32"/>
        </w:rPr>
        <w:t>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ОВАНО:                                                   УТВЕРЖДАЮ:                                                                                      Зам. директора по ВР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  А.А.Марданова                                       ________ Ф.Ф.Гази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                  2015г.                                                 приказ №         от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лан мероприятий отряда ЮИД «Магистрал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на 2015-2016 учебный г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Style20"/>
        <w:numPr>
          <w:ilvl w:val="0"/>
          <w:numId w:val="1"/>
        </w:numPr>
        <w:ind w:left="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деятельности школы по обучению детей правилам безопасного поведения на дорогах и профилактики детского дорожно-транспортного травматизма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 за счет совершенствования системы подготовки и воспитания учащихся культуре поведения на улицах и дорогах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распространение современных педагогических технологий, опыта наиболее эффективной работы по организации образовательного процесса в области безопасности дорожного движения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методики преподавания курса ОБЖ, создание системы массовых мероприятий с обучающимися по профилактике детского дорожно-транспортного травматизма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урочных и внеурочных занятий по обучению детей безопасности детей на улицах и дорогах, расширение внеурочной работы и дополнительного образования детей по профилактике детского дорожно-транспортного травматизма. 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тодической помощи педагогам общеобразовательных учреждений, родителям и общественным организациям по вопросам профилактики детского дорожно-транспортного травматизма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сотрудничества и взаимодействия педагогических коллективов образовательных учреждений с родителями, подразделениями ГИБДД, транспортными предприятиями, общественными организациями по профилактике детского дорожно-транспортного травматизм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1276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17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рганизационная рабо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профильного отряда ЮИД, планирование рабо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9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зов Г.Ф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уголка по П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ов Г.Ф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несение дорожной разметки, для проведения уроков по безопасности дорож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зов Г.Ф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еседование с инспектором ГИБДД по планированию работы по профилактике дорожно-транспортного травматизма среди шк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данова А.А.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лючение договора с районными отделом пропаганды безопасного дорожного движения с целью проведения бесед, игровых программ для учащихся шко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данова А.А.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одписки на газету «Добрая дорога дет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лимова Л.Т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а-конкурс «Наше безапостность в наших руках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нусова Г.Г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бота с учащимис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нтябрь     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ерация «Внимание дет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пекторы ПДН,ГИБД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структаж с учащимися по соблюдению правил дорожного движения по дороге в шко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тябр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«Самый умный школьник по знаниям ПД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мотр спектакля «Путешествие по стране дорожных зна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зова Д.М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кабр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 юных корреспондентов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ежит, бежит дорога от моего порога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ой друг-велосипед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гда я вырасту большим, я тоже поведу машину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есть такая должность инспектора ДП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данова А.А.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зов Г.Ф.           Кл. руководител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тивно-игровая программа по станциям «Красный, желтый, зеле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брагимова Р.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-конкурс ЮИД «Безопасное колесо» по программе: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знания правил дорожного движения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елоэстафета «Трасса»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гурное вождение велосипе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зов Г.Ф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треча школьников с инспекторами ГИБДД, линейного отделения транспортной пол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данова А.А.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ежедневных пятиминуток о соблюдении правил дорожного дв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учение правил безопасного проведения на дорогах по программе ОБЖ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нструктажа с учащимися о соблюдении правил дорожного движения в каникулярное время и во время выхода из школы на меропри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. руководител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районных слетах отрядов Ю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зов Г.Ф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2:00Z</dcterms:created>
  <dc:creator>UserXP</dc:creator>
  <dc:description/>
  <cp:keywords/>
  <dc:language>en-US</dc:language>
  <cp:lastModifiedBy>Юнусова</cp:lastModifiedBy>
  <cp:lastPrinted>2015-10-22T21:44:00Z</cp:lastPrinted>
  <dcterms:modified xsi:type="dcterms:W3CDTF">2015-12-02T13:37:00Z</dcterms:modified>
  <cp:revision>8</cp:revision>
  <dc:subject/>
  <dc:title/>
</cp:coreProperties>
</file>